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510285038"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95793899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